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NCTAN Implementation Plan</w:t>
      </w:r>
    </w:p>
    <w:p>
      <w:pPr>
        <w:pStyle w:val="Normal"/>
        <w:ind w:firstLine="720"/>
        <w:jc w:val="center"/>
        <w:rPr>
          <w:b/>
          <w:b/>
        </w:rPr>
      </w:pPr>
      <w:r>
        <w:rPr>
          <w:b/>
        </w:rPr>
        <w:t>Eugene Wheeler</w:t>
      </w:r>
    </w:p>
    <w:p>
      <w:pPr>
        <w:pStyle w:val="Normal"/>
        <w:ind w:firstLine="720"/>
        <w:rPr>
          <w:b/>
          <w:b/>
        </w:rPr>
      </w:pPr>
      <w:r>
        <w:rPr>
          <w:b/>
        </w:rPr>
      </w:r>
    </w:p>
    <w:p>
      <w:pPr>
        <w:pStyle w:val="Normal"/>
        <w:ind w:firstLine="720"/>
        <w:rPr/>
      </w:pPr>
      <w:r>
        <w:rPr/>
        <w:t>One of the main goals of the fifth-grade social studies curriculum is for students to gain an understanding about the movement and interdependence of different people and their cultures.  I will return from Asia with a wealth of photographs to illustrate how Asian and Western cultures have made lasting influences on each other through the movement of people and ideas.  As a product of my degree in journalism and my love for the art, I am a skilled photographer, and will use that to bring my first-hand experiences in Asia to my students.</w:t>
      </w:r>
    </w:p>
    <w:p>
      <w:pPr>
        <w:pStyle w:val="Normal"/>
        <w:rPr/>
      </w:pPr>
      <w:r>
        <w:rPr/>
        <w:tab/>
        <w:t>Based on the itinerary, I already have many ideas of places and events to capture on film to show my students the lasting effects of human movement.</w:t>
      </w:r>
    </w:p>
    <w:p>
      <w:pPr>
        <w:pStyle w:val="Normal"/>
        <w:rPr/>
      </w:pPr>
      <w:r>
        <w:rPr/>
        <w:tab/>
        <w:t>In Beijing, I could capture images of the city preparing for the 2008 Olympic Games – polishing itself to host such a global event.  But there are changes being made to Chinese culture as a result.  Waiting in line, respecting the personal space of other pedestrians and not spitting on the sidewalk are all changes the government is urging in its recent etiquette campaign in an effort to not “lose face” with the rest of the world watching.  Also, there is a real threat to the survival of the traditional hutong as more construction continues to crowd the city.</w:t>
      </w:r>
    </w:p>
    <w:p>
      <w:pPr>
        <w:pStyle w:val="Normal"/>
        <w:rPr/>
      </w:pPr>
      <w:r>
        <w:rPr/>
        <w:tab/>
        <w:t>The term Peking duck can illustrate to students the lasting effects of misinterpreting (or mispronouncing) culture, and the Great Wall will make students understand the great lengths people might sometimes go through to impede the movement of others in order to preserve their own culture.</w:t>
      </w:r>
    </w:p>
    <w:p>
      <w:pPr>
        <w:pStyle w:val="Normal"/>
        <w:rPr/>
      </w:pPr>
      <w:r>
        <w:rPr/>
        <w:tab/>
        <w:t>The Silk Road plays an important role in fifth-grade social studies as it introduces the students to the concept of peril and exploration for the sake of trade.  Xian and Suzhou both played important roles in the Silk Road, bridging the gap between East and West.</w:t>
      </w:r>
    </w:p>
    <w:p>
      <w:pPr>
        <w:pStyle w:val="Normal"/>
        <w:rPr/>
      </w:pPr>
      <w:r>
        <w:rPr/>
        <w:tab/>
        <w:t>In Shanghai, Wai Tan and the Garden Bridge would be great examples of Western influence in China following the Treaty of Nanjing after the Opium Wars of the 1840s.  There are also many examples of Russian influence in Shanghai.  The Bund History Museum would also be a site for me to explore, as I would expect to gain additional insight for more visual representations of the movement of cultures.</w:t>
      </w:r>
    </w:p>
    <w:p>
      <w:pPr>
        <w:pStyle w:val="Normal"/>
        <w:rPr/>
      </w:pPr>
      <w:r>
        <w:rPr/>
        <w:tab/>
        <w:t>And, of course, I would be obligated to visit “American Town” in Shanghai – home to such stereotypical institutions as Hard Rock Café.  These images could provoke a discussion or writing assignment with my students as to why an American would travel halfway around the world only to frequent American institutions, or how Asians might generalize American culture as a result of such institutions.</w:t>
      </w:r>
    </w:p>
    <w:p>
      <w:pPr>
        <w:pStyle w:val="Normal"/>
        <w:rPr/>
      </w:pPr>
      <w:r>
        <w:rPr/>
        <w:tab/>
        <w:t>Hanoi is also a destination rich in opportunity to observe cultural fusions with its French colonial architecture and French-influenced cuisine.  The Silk Village can be used to further emphasize the influence of the Silk Road on the spread of cultures.  And the Museum of Ethnology – with its emphasis on different ethnic groups within Vietnam – will help my students understand that not all citizens of a foreign country can be painted with a single, broad brush.</w:t>
      </w:r>
    </w:p>
    <w:p>
      <w:pPr>
        <w:pStyle w:val="Normal"/>
        <w:rPr/>
      </w:pPr>
      <w:r>
        <w:rPr/>
        <w:tab/>
        <w:t>Students will also be interested in lasting American influences as a result of the Vietnam War, and the Cu Chi tunnels will undoubtedly capture their attention.</w:t>
      </w:r>
    </w:p>
    <w:p>
      <w:pPr>
        <w:pStyle w:val="Normal"/>
        <w:rPr/>
      </w:pPr>
      <w:r>
        <w:rPr/>
        <w:tab/>
        <w:t>Aside from social studies and history, my photographs will be used as prompts for writing pieces.  In science, we can discuss the interdependence of ecosystems by exhibiting pictures of the pollution in Beijing.  How does this affect local biomes?  How does this affect us on the other side of the world?  What are the global responsibilities of the United States and China as magnificent consumers of energy and resources?</w:t>
      </w:r>
    </w:p>
    <w:p>
      <w:pPr>
        <w:pStyle w:val="Normal"/>
        <w:rPr/>
      </w:pPr>
      <w:r>
        <w:rPr/>
        <w:tab/>
        <w:t>As an ongoing effort, I would seek out examples of Asian influences in Raleigh and the surrounding areas.  Each day my students can view photos and try to guess if the depicted scene was shot in China, Vietnam, or Raleigh.  After seeing how cultures have been imported into Asia, it might make students more able to see how Asian cultures have been accepted in their own town.  Hopefully my students will be inspired to explore local Asian restaurants, coffee shops, musical performances, markets and cultural events with their families.</w:t>
      </w:r>
    </w:p>
    <w:p>
      <w:pPr>
        <w:pStyle w:val="Normal"/>
        <w:ind w:firstLine="720"/>
        <w:rPr/>
      </w:pPr>
      <w:r>
        <w:rPr/>
        <w:t>Upon my return, my photographs can be used every day, year after year, across disciplines.</w:t>
      </w:r>
    </w:p>
    <w:p>
      <w:pPr>
        <w:pStyle w:val="Normal"/>
        <w:rPr/>
      </w:pPr>
      <w:r>
        <w:rPr/>
        <w:t xml:space="preserve">  </w:t>
      </w:r>
    </w:p>
    <w:p>
      <w:pPr>
        <w:pStyle w:val="Normal"/>
        <w:rPr/>
      </w:pPr>
      <w:r>
        <w:rPr/>
      </w:r>
    </w:p>
    <w:p>
      <w:pPr>
        <w:pStyle w:val="Normal"/>
        <w:rPr/>
      </w:pPr>
      <w:r>
        <w:rPr/>
        <w:t>William Eugene Wheeler</w:t>
      </w:r>
    </w:p>
    <w:p>
      <w:pPr>
        <w:pStyle w:val="Normal"/>
        <w:rPr/>
      </w:pPr>
      <w:r>
        <w:rPr/>
        <w:t>Green Year Round School</w:t>
      </w:r>
    </w:p>
    <w:p>
      <w:pPr>
        <w:pStyle w:val="Normal"/>
        <w:rPr/>
      </w:pPr>
      <w:r>
        <w:rPr/>
        <w:t>Grade 5</w:t>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4:34:00Z</dcterms:created>
  <dc:creator>William Wheeler</dc:creator>
  <dc:description/>
  <cp:keywords/>
  <dc:language>en-US</dc:language>
  <cp:lastModifiedBy> </cp:lastModifiedBy>
  <dcterms:modified xsi:type="dcterms:W3CDTF">2008-04-24T00:51:00Z</dcterms:modified>
  <cp:revision>3</cp:revision>
  <dc:subject/>
  <dc:title>NCTAN Implementation Plan</dc:title>
</cp:coreProperties>
</file>